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80"/>
        <w:gridCol w:w="2044"/>
        <w:gridCol w:w="3267"/>
        <w:gridCol w:w="1834"/>
        <w:gridCol w:w="2069"/>
        <w:gridCol w:w="191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er 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Identify, read and spell selected Short Vowels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read, and spell  selected long vowel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Alphabetize further than first two lett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nt of first syllable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blends of selected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and identifying multi-syllable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al vocabulary words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Comprehension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ell and summarize literatur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ke Predic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dentify Problem and Solution in written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Write and follow Steps in a Proces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Fluenc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cause and effect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are and contrast setting, character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raw conclusions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important and unimportant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sten to and read a variety of genre to include poetry, nonfiction and fiction selections,  biographical story, legen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elements of each genr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pply inference skills to reading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elf monitoring skills for comprehen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call story detail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arn about author, illustrator and background knowledge to prep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ocabulary/Word Study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rite and use Compound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ntify Prefi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, match, process antonyms and synony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base/root words to study affixes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tudy Skill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ntify Parts of bo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purposes of different reference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glossary, dictionaries to assist with wor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y common, proper singulary and plural nouns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nouns correctly in writing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Grammar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ndentify and write Statement, Question, Exclamation, command sentences with proper punctu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ubject and predicate in sent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in two sentences together with commas and the word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selected abbreviations.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rite Personal Narra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 friendly Let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 how to story using order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omplete sent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paragraphs with introduction, supporting details and ending sentence (conclus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graphic organiz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and practice revision skills in student sto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instorm ideas to write sto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Sentence Fluency skills in wr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oring different voice  in wr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nt paragrap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br/>
            </w:r>
            <w:r>
              <w:rPr>
                <w:b/>
                <w:sz w:val="20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effective listening skill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focus conversations to topic of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emonstrate speaking to large and small group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note taking proces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bels Fluency Assessm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profession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la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 Nar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iendly let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ctu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ec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ry Ele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c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ginning, Middle, 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 Order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grap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 Sent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Id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w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on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ss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620"/>
        <w:gridCol w:w="3510"/>
        <w:gridCol w:w="1890"/>
        <w:gridCol w:w="2070"/>
        <w:gridCol w:w="1980"/>
      </w:tblGrid>
      <w:tr>
        <w:trPr>
          <w:trHeight w:val="5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rade Language Arts                                Mrs. Leishman &amp; Mrs. Szlechetka                                                  </w:t>
      </w:r>
      <w:r>
        <w:rPr>
          <w:b/>
        </w:rPr>
        <w:t>Fort Calhoun Language Arts 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11"/>
        <w:gridCol w:w="1706"/>
        <w:gridCol w:w="3461"/>
        <w:gridCol w:w="1878"/>
        <w:gridCol w:w="2070"/>
        <w:gridCol w:w="1967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r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dentify, write, and use plural words and special Vocabulary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Final double consonants with selected silent letter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letter word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 vowel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hthong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, ed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yllabic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identification of story within a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implied infere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ause and effec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tify important and unimportant information in a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stor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story elemen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:  text to self, text to text and to world connections in world rel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examples of literary devices and figurative language in poet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predictions prior to reading a story and check throughout reading to clarif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, draw and talk about stories after they have been rea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tories in whole group reading, listening to stories on tape and rereading independentl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the genres of  nonfiction article, realistic fiction, tall tale, poet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italics, captions, styles to assist with mean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purpose for 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Vocabulary and 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tify and use words with multiple meaning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using synonyms and antonym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context clues in a passage to determine mean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possessive nouns in writ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irregular plurals, and use correctl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using action, irregular, helping, and linking verb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multiple meaning words correctl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and use correct verb tens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an Explanatory pie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omplete sentences with varied beginnings and word cho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 paragraphs with introduction, supporting details and ending sentence (conclusion) and proper ind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revision skills in student sto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Sentence Fluency skills in wr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ocial  Commun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  and  listen to puppet shows and play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conversation strategies appropriate to situ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re stories on teacher assigned topics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tudy 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graphic aids to assist in mea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reference resources for mea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online 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 online resources provided by teachers and self dir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profession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htho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er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ll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ry within S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s</w:t>
              <w:br/>
              <w:t>Action 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ing 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ative Langu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ene</w:t>
              <w:br/>
              <w:t>A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 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rade Language Arts                                                                                  </w:t>
      </w:r>
      <w:r>
        <w:rPr>
          <w:b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11"/>
        <w:gridCol w:w="1706"/>
        <w:gridCol w:w="3460"/>
        <w:gridCol w:w="1877"/>
        <w:gridCol w:w="2070"/>
        <w:gridCol w:w="1971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er Thr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, read and write initial and ending digrap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, read and write variant vowel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read and write special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read and write hard and soft c and 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read and write the r controlled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quence steps in a story so story makes sen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  generalizations to make  connections with experie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cause and ef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e judgments and decisions based on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summaries using a variety of techn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low multistep written dire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swers literal, inferential and evaluative questi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 multicultural pie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read and use suffix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 and interpret figurative langu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arn root/base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Context clues to determine mea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to a specific audi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cursive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and write pronouns and possessive pronou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ctly use the apostrop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entify and write using adjectiv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whole and small group conversations using effective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reading and reference resources to gather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 online resources provided by teachers and self directed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enc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profession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eral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ve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strop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-subj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ative Langu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g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 of vi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ot/base 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rade Language Arts                                                                                  </w:t>
      </w:r>
      <w:r>
        <w:rPr>
          <w:b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10"/>
        <w:gridCol w:w="1706"/>
        <w:gridCol w:w="3468"/>
        <w:gridCol w:w="1875"/>
        <w:gridCol w:w="2070"/>
        <w:gridCol w:w="1966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r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, write and u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ecial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-control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onant –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lent lett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ected suffix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e judgments and decisions based on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summaries using a variety of techn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 inference skills, summarizing, drawing conclusions, and generalizations in selected tex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y story elements in selected tex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 author’s purpo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ocabulary/Word Stu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ing Latin and Greek Root/base wo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and use multiple meaning wo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Pronoun verb agre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correct subject object relationshi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y contraction pronou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and practice using adjectiv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adjectives that comp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and name artic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 adverb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 prepositions and prepositional phra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vari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ntence Struc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 expository/report writ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whole and small group conversations using effective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reading and reference resources to gather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nline resources provided by teachers and self direc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enc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profession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osi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al phr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nta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ical f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</w:t>
    </w:r>
    <w:r>
      <w:rPr>
        <w:vertAlign w:val="superscript"/>
      </w:rPr>
      <w:t>rd</w:t>
    </w:r>
    <w:r>
      <w:rPr/>
      <w:t xml:space="preserve"> Grade Language Arts Curriculum Map</w:t>
    </w:r>
  </w:p>
  <w:p>
    <w:pPr>
      <w:pStyle w:val="Footer"/>
      <w:rPr/>
    </w:pPr>
    <w:r>
      <w:rPr/>
      <w:t>Fort Calhoun Elementar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3</w:t>
    </w:r>
    <w:r>
      <w:rPr>
        <w:b/>
        <w:vertAlign w:val="superscript"/>
      </w:rPr>
      <w:t>rd</w:t>
    </w:r>
    <w:r>
      <w:rPr>
        <w:b/>
      </w:rPr>
      <w:t xml:space="preserve"> Grade Language Arts Curriculum Map     </w:t>
      <w:tab/>
      <w:t>Mrs. Leishman &amp; Mrs. Szlechtka</w:t>
      <w:tab/>
      <w:tab/>
      <w:t>Fort Calhoun Elementa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37:00Z</dcterms:created>
  <dc:creator>Don Dalton</dc:creator>
  <dc:description/>
  <cp:keywords/>
  <dc:language>en-US</dc:language>
  <cp:lastModifiedBy>Don Dalton</cp:lastModifiedBy>
  <dcterms:modified xsi:type="dcterms:W3CDTF">2010-11-24T15:37:00Z</dcterms:modified>
  <cp:revision>1</cp:revision>
  <dc:subject/>
  <dc:title>Month</dc:title>
</cp:coreProperties>
</file>